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42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5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16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5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9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5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8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1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26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24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6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6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58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219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349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48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5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