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987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170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274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745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252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135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535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0937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190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373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821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701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761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