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805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234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592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097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31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768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535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339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150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357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85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053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989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376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717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