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097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14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946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21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82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85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08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33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39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32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4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12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16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26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870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5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