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670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364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139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377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723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002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48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544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645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335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174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699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093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