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54351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11533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06446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90576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62161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55688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25930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23249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74122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29397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44038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7771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1666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6129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2099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