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108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649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593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304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711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052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519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721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026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622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073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438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879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237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987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059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50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