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1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0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955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3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69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42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47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83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09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1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2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10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693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