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483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599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050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860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452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715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923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187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661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65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760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278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988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426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443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