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443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402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194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083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298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307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342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541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183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223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426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264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952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97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298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7117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974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