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837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54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237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238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92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287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81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270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062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32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924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926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67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