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76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78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08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71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9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552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004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233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3252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944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76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41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76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624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67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