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830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65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213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89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72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398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047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01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7821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60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72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72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54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718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8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23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53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