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65914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63808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40345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38107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49395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4324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49725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80941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89206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65116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14162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28829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7184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