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406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933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11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482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088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753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696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146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367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615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610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80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656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43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70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