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616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568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301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159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194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921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638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750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280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116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429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527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119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01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142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193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42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