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85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80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583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911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28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618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04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075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963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38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294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280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43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