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404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69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094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176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071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840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553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944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331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684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382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808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280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341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5932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