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250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376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67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104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67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943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61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6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093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640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679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332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90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84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25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537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27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