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526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390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337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910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98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440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447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10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218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532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285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947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399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