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06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638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539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117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528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30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964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73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08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94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61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88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93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6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0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