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801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627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401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995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218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891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03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683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126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053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278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125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348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024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963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464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