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26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56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630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297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28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70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87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63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8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7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09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85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99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