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734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89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481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309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60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3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576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06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749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802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667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59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4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790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71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