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76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221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877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979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13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812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73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620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10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64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78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91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57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05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91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241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506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