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755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1884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8974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7632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7989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4994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8855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7423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7119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9476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627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138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41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