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064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854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3679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4462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1545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3269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0254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8013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3739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4616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5436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461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5210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4644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6199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