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435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322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256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658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004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599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117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47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146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459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978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151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825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093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049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065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747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