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198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516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051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318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492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92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513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328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01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757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960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606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242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