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515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762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15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682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480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758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911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272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689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483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109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313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99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086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865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