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205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679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358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082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586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623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391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40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37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382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075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864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435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204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897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472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533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