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745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149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3889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262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3313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1416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7608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427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197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9526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491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508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5013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