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6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412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03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92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42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20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55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30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68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99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44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68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81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6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375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