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28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45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227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661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74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014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50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37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55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2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77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29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61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00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6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35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71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