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481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294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380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648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476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656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500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192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423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760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183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705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968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