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0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2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9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14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686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69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95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72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20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98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69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81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2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3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