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74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3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641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892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644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251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809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723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933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31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77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75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88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33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69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178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35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