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17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57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85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94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80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336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04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434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8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5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9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0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72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