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3052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8469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10760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53924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03927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82704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47801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67938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45193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89059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35195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8199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86527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86328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98970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