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7204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560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0380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4166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9582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9116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4449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7635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5308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426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021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146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4075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1583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7596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9074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5009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