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9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12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96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3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60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06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10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32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6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1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5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31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