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045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969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79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591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014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139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964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688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704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051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365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876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192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971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423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