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06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656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665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467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247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875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797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519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438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504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717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466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026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629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634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562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685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