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6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869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316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06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631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96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38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514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09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984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50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1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60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