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40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969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306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49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870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30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510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38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273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997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108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267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382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081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120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