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298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198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191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730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04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8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41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704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879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25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020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89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558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61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17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61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330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