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711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944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840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078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21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229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465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3506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873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43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265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255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025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