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876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2338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59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726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964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49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270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839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557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637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30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256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220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098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436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