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223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982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270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046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997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019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31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459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14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710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2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423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983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221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202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19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557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