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469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796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281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7213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888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832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264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870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889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445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866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726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824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